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71140" cy="1628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Репертуар на сентябрь 2024 г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tbl>
      <w:tblPr>
        <w:tblW w:w="97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5878"/>
        <w:gridCol w:w="1050"/>
        <w:gridCol w:w="932"/>
      </w:tblGrid>
      <w:tr>
        <w:trPr>
          <w:trHeight w:val="224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2 сентября (ч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опера ЛЮБОВНЫЙ НАПИТОК                                           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69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3 сентября (п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балет  ЛЕБЕДИНОЕ ОЗЕРО                                           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6+</w:t>
            </w:r>
          </w:p>
        </w:tc>
      </w:tr>
      <w:tr>
        <w:trPr>
          <w:trHeight w:val="246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4 сентября (сб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опер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ДЮЙМОВОЧКА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1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6+</w:t>
            </w:r>
          </w:p>
        </w:tc>
      </w:tr>
      <w:tr>
        <w:trPr>
          <w:trHeight w:val="246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4 сентября (сб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опера ДЮЙМОВОЧК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6+</w:t>
            </w:r>
          </w:p>
        </w:tc>
      </w:tr>
      <w:tr>
        <w:trPr>
          <w:trHeight w:val="165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5 сентября (вс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балет  ЛЕБЕДИНОЕ ОЗЕРО  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6+</w:t>
            </w:r>
          </w:p>
        </w:tc>
      </w:tr>
      <w:tr>
        <w:trPr>
          <w:trHeight w:val="100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7 сентября (в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опера ЦАРСКАЯ НЕВЕСТА    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90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8 сентября (ср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балет СКАЗКИ ПЕРРО     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269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9 сентября (ч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опера КАРМЕН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+</w:t>
            </w:r>
          </w:p>
        </w:tc>
      </w:tr>
      <w:tr>
        <w:trPr>
          <w:trHeight w:val="200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0 сентября (п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ВЕЧЕР БАЛЕТА        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hi-IN" w:bidi="hi-IN"/>
              </w:rPr>
              <w:t xml:space="preserve">                                                    Премьера!!!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hi-IN" w:bidi="hi-IN"/>
              </w:rPr>
              <w:t>Шопениана // Карнавал // Картинки с выставки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82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1 сентября (сб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опера ТУРАНДОТ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6+</w:t>
            </w:r>
          </w:p>
        </w:tc>
      </w:tr>
      <w:tr>
        <w:trPr>
          <w:trHeight w:val="158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2 сентября (вс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балет РОМЕО И ДЖУЛЬЕТТА                          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1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05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2 сентября (вс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балет РОМЕО И ДЖУЛЬЕТТА                          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82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4 сентября  (в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опера НАБУККО               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15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5 сентября (ср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балет СИЛЬФИДА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206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6 сентября  (ч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опера ТРАВИАТ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206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7 сентября (п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балет СИЛЬФИДА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206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8 сентября (сб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опера </w:t>
            </w:r>
            <w:r>
              <w:rPr/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ЕВГЕНИЙ ОНЕГИН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206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9 сентября (вс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балет ЛЕБЕДИНОЕ ОЗЕРО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6+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zxx" w:eastAsia="zxx" w:bidi="zxx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zxx" w:eastAsia="zxx" w:bidi="zxx"/>
        </w:rPr>
        <w:t xml:space="preserve"> 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  <w:t>Отдел продаж и маркетин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  <w:t>Зарипова Лилия Иреков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  <w:t>Р.т. +7 (343) 350-80-57, моб. +7 922 204 00 59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zaripova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-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li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@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uralopera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.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u w:val="single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ru-RU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27:00Z</dcterms:created>
  <dc:creator>sales</dc:creator>
  <dc:description/>
  <dc:language>en-US</dc:language>
  <cp:lastModifiedBy>sales</cp:lastModifiedBy>
  <cp:lastPrinted>2024-06-21T12:50:00Z</cp:lastPrinted>
  <dcterms:modified xsi:type="dcterms:W3CDTF">2024-08-19T07:27:00Z</dcterms:modified>
  <cp:revision>2</cp:revision>
  <dc:subject/>
  <dc:title/>
</cp:coreProperties>
</file>